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емского муниципального район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8 марта 2013 года № 264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АВИЛ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спользования водных объектов общего пользования,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сположенных на территории Кемского муниципального района,  для личных и бытовых нужд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Правила распространяются на использование гражданами водных объектов общего пользования, расположенных на территории Кемского муниципального района , для личных и бытовых нуж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Использование водных объектов общего пользования осуществляется наряду с настоящими Правилами, в соответствии с требованиями водного законодательства, в том числе: Водным кодексом Российской Федерации от 3 июня 2006 года N 74-ФЗ; Правилами охраны жизни людей на воде в Республике Карелия и Правилами пользования водными объектами для плавания на маломерных судах в Республике Карелия, утвержденными Постановлением Правительства Республики Карелия от 07.07.2003 N 86-П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сновные понятия, используемые в настоящих Правила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ные ресурсы -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ный объект общего пользования - поверхностный водный объект, находящийся в муниципальной (федеральной, субъекта Российской Федерации) собственности, расположенный на территории муниципального образования, доступный для бесплатного использования гражданами для удовлетворения личных и бытовых нужд, если иное не предусмотрено федеральным законодательство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ние водных объектов (водопользование) - использование различными способами водных объектов для удовлетворения потребностей физических лиц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Использование водных объектов общего пользования для рекреационных целей (отдыха, туризма, спорта) осуществляется с учетом действующего законодательства и настоящих Правил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2. Условия использования водных объектов общего пользования для личных и бытовых нужд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Каждый гражданин вправе иметь доступ к водным объектам общего пользования и бесплатно использовать их для личных и бытовых нужд, если иное не установлено Водным кодексом Российской Федерации, другими федеральными законами, пользоваться (без использования механических транспортных средств) береговой полосой таких водных объектов для передвижения и пребывания около ни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Водные объекты общего пользования используются гражданами в целях удовлетворения личных и бытовых нужд дл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вания и причаливания плавучих средств, в том числе маломерных судов, водных мотоциклов и других технических средств, предназначенных для отдыха на водных объектах, находящихся в частной собственности граждан и не используемых для осуществления предпринимательской деятельност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юбительского и спортивного рыболовств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ора водных ресурсов для полива садовых, огородных, дачных земельных участков, предоставленных или приобретенных для ведения личного подсобного хозяйства, а также водопоя, проведения работ по уходу за сельскохозяйственными домашними животным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упания, отдыха и удовлетворения иных личных и бытовых нуж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ри использовании водных объектов общего пользования для личных и бытовых нужд гражданам запрещае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брос в водные объекты, захоронение в них и на территории водоохранных зон и прибрежных защитных полос жидких и твердых бытовых отход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ор водных ресурсов для целей питьевого и хозяйственно-бытового водоснабжения в случаях установления ограничения пользования водным объектом на основании санитарно-эпидемиологических заключений в соответствии с Федеральным законом "О санитарно-эпидемиологическом благополучии населения" от 30.03.1999 N 52-ФЗ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мещение на водных объектах и на территории их водоохранных зон прибрежных защитных полос средств и оборудования, загрязняющих и засоряющих водные объекты, а также влекущих за собой возникновение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нятие береговой полосы водного объекта, а также размещение в ее пределах устройств и сооружений, ограничивающих свободный доступ к водному объект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в пределах прибрежной защитной полосы летних лагерей, ванн для сельскохозяйственных животных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ятие и самовольная установка оборудования и средств обозначения участков водных объек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упание в местах, где выставлены щиты (аншлаги) с предупреждающими и запрещающими знаками и надписям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ать иные действия, предусмотренные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На водных объектах общего пользования могут быть установлены иные запреты в случаях, предусмотренных законодательством Российской Федерации и законодательством Республики Карел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5. Использование водных объектов общего пользования гражданами, для целей, не связанных с удовлетворением личных и бытовых нужд, осуществляется на основании договоров водопользования или решений о предоставлении водных объектов в пользование, если иное не предусмотрено Водным кодексом Российской Федераци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3. Предоставление информации об ограничениях водопользования водным объектом общего пользования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Информация об установлении ограничения, приостановления или запрещения использования водных объектов общего пользования предоставляется жителям Кемского муниципального района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Администрация Кемского муниципального района организует оперативное информирование населения Кемского муниципального района о запрете, который может быть введен в соответствии с действующим законодательство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забор (изъятие) водных ресурсов для целей питьевого и хозяйственно- бытового водоснабж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- на купани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спользование маломерных судов, водных мотоциклов и других технических средств, предназначенных для отдыха на водных объектах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водопо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4. Ответственность за нарушение настоящих Прави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Использование водных объектов общего пользования с нарушениями настоящих Правил влечет за собой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spacing w:lineRule="auto" w:line="240" w:before="0" w:after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2:00Z</dcterms:created>
  <dc:creator>User</dc:creator>
  <dc:description/>
  <cp:keywords/>
  <dc:language>en-US</dc:language>
  <cp:lastModifiedBy>Admin</cp:lastModifiedBy>
  <cp:lastPrinted>2013-03-27T16:22:00Z</cp:lastPrinted>
  <dcterms:modified xsi:type="dcterms:W3CDTF">2013-03-28T13:46:00Z</dcterms:modified>
  <cp:revision>6</cp:revision>
  <dc:subject/>
  <dc:title>                                                                                                 Утверждены</dc:title>
</cp:coreProperties>
</file>